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ELLA COMPLETA</w:t>
      </w:r>
    </w:p>
    <w:p>
      <w:pPr>
        <w:pStyle w:val="Normal"/>
        <w:shd w:fill="FFFFFF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6FDE0C" w:val="clear"/>
        <w:spacing w:lineRule="atLeast" w:line="28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INGREDIENTES PARA 6 PERSONAS </w:t>
      </w:r>
    </w:p>
    <w:p>
      <w:pPr>
        <w:pStyle w:val="Normal"/>
        <w:shd w:fill="DDF8B2" w:val="clear"/>
        <w:spacing w:lineRule="atLeast" w:line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3320</wp:posOffset>
            </wp:positionH>
            <wp:positionV relativeFrom="paragraph">
              <wp:posOffset>80010</wp:posOffset>
            </wp:positionV>
            <wp:extent cx="2971800" cy="2971800"/>
            <wp:effectExtent l="0" t="0" r="0" b="0"/>
            <wp:wrapNone/>
            <wp:docPr id="1" name="14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9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arroz, 600 gramo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almeja, 500 gramo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gamba, 300 gramo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tomate maduro, 2 unidade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pimiento verde, 1 unidad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ajo, 2 diente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colorante alimenticio amarillo,  al gusto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perejil,  al gusto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pollo, 800 gramo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calamares, 200 gramo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cebolla pequeña, 1 unidad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guisante congelado, 150 gramo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pimiento morrón, 2 unidade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azafrán, 10 hebras</w:t>
      </w:r>
    </w:p>
    <w:p>
      <w:pPr>
        <w:pStyle w:val="Normal"/>
        <w:shd w:fill="DDF8B2" w:val="clear"/>
        <w:spacing w:lineRule="atLeast" w:line="280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sal,  al gusto</w:t>
      </w:r>
    </w:p>
    <w:p>
      <w:pPr>
        <w:pStyle w:val="Normal"/>
        <w:shd w:fill="DDF8B2" w:val="clear"/>
        <w:spacing w:lineRule="atLeast" w:line="28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aceite de oliva, 1/2 taza</w:t>
        <w:br/>
      </w:r>
      <w:r>
        <w:rPr>
          <w:rFonts w:cs="Arial" w:ascii="Arial" w:hAnsi="Arial"/>
          <w:sz w:val="20"/>
          <w:szCs w:val="20"/>
          <w:lang w:val="es-MX"/>
        </w:rPr>
        <w:br/>
      </w:r>
    </w:p>
    <w:p>
      <w:pPr>
        <w:pStyle w:val="Normal"/>
        <w:shd w:fill="6FDE0C" w:val="clear"/>
        <w:spacing w:lineRule="atLeast" w:line="28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ELABORACIÓN </w:t>
      </w:r>
    </w:p>
    <w:p>
      <w:pPr>
        <w:pStyle w:val="Normal"/>
        <w:shd w:fill="DDF8B2" w:val="clear"/>
        <w:spacing w:lineRule="atLeast" w:line="280"/>
        <w:jc w:val="both"/>
        <w:rPr/>
      </w:pPr>
      <w:r>
        <w:rPr>
          <w:rFonts w:cs="Arial" w:ascii="Arial" w:hAnsi="Arial"/>
          <w:lang w:val="es-MX"/>
        </w:rPr>
        <w:br/>
      </w:r>
      <w:r>
        <w:rPr>
          <w:rFonts w:cs="Arial" w:ascii="Arial" w:hAnsi="Arial"/>
          <w:sz w:val="32"/>
          <w:szCs w:val="32"/>
          <w:lang w:val="es-MX"/>
        </w:rPr>
        <w:t>Lavar las almejas en agua fría con sal; abrirlas en un cazo con 1/2 taza de agua, colar y reservar las almejas y el caldo por separado. Lavar los pimientos, quitarles las semillas y trocearlos. Lavar el pollo y trocearlo. Lavar los calamares y cortarlos en tiritas. Pelar las gambas y cocer las cáscaras y las cabezas durante 10 minutos; colar y reservar el caldo.</w:t>
        <w:br/>
        <w:br/>
        <w:t xml:space="preserve">Calentar el aceite en una paella y freír el pollo hasta que se dore; agregar los calamares, saltear un par de minutos y añadir la cebolla muy picada, los pimientos, los guisantes y los tomates pelados. Rehogar todo durante 15 minutos. Incorporar el arroz, revolver y regar con el caldo caliente de las gambas y almejas (más agua), calculando el doble volumen que el del arroz. </w:t>
        <w:br/>
        <w:br/>
        <w:t xml:space="preserve">Hacer un majado con los ajos pelados, perejil y el azafrán y añadirlo a la paella, sazonar y agregar colorante al gusto y cocer 10 minutos a fuego vivo. Bajar el fuego y cocer unos 6-7 minutos a fuego suave. Al final de la cocción, agregar las gambas y las almejas. </w:t>
      </w:r>
      <w:r>
        <w:rPr>
          <w:rFonts w:cs="Arial" w:ascii="Arial" w:hAnsi="Arial"/>
          <w:sz w:val="32"/>
          <w:szCs w:val="32"/>
        </w:rPr>
        <w:t>Dejar reposar unos 3-4 minutos y servir enseguid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27:00Z</dcterms:created>
  <dc:creator>amy.lenord</dc:creator>
  <dc:description/>
  <cp:keywords/>
  <dc:language>en-US</dc:language>
  <cp:lastModifiedBy>amy.lenord</cp:lastModifiedBy>
  <cp:lastPrinted>2009-01-28T10:29:00Z</cp:lastPrinted>
  <dcterms:modified xsi:type="dcterms:W3CDTF">2009-01-28T16:29:00Z</dcterms:modified>
  <cp:revision>1</cp:revision>
  <dc:subject/>
  <dc:title>PAELLA COMPLETA</dc:title>
</cp:coreProperties>
</file>